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крытия конвертов с заявками на участие в открытом конкур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  на ведение технического надзора на объекте капитального ремонта -  многоквартирном доме  № 80-82 по ул. Ангарской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. Калининграда</w:t>
      </w:r>
    </w:p>
    <w:p>
      <w:pPr>
        <w:pStyle w:val="Normal"/>
        <w:tabs>
          <w:tab w:val="clear" w:pos="708"/>
          <w:tab w:val="left" w:pos="1260" w:leader="none"/>
          <w:tab w:val="left" w:pos="6237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. Калининград</w:t>
        <w:tab/>
        <w:tab/>
        <w:tab/>
        <w:tab/>
        <w:t xml:space="preserve">                  </w:t>
        <w:tab/>
        <w:t xml:space="preserve">            </w:t>
        <w:tab/>
        <w:t xml:space="preserve">        </w:t>
        <w:tab/>
        <w:t xml:space="preserve">   6 июня 2011 г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нкурсной комисс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320" w:hanging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         -      Вакульчик В.Н. - заказчик, исполнительный                         директор   ООО  «УК РСУ № 6»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</w:t>
        <w:tab/>
        <w:t xml:space="preserve">      -    Курган Н.Н.  -    ведущий специалист-</w:t>
        <w:tab/>
        <w:tab/>
        <w:tab/>
        <w:tab/>
        <w:tab/>
        <w:tab/>
        <w:tab/>
        <w:t xml:space="preserve"> </w:t>
        <w:tab/>
        <w:t xml:space="preserve"> юрист  юридического отдела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 комиссии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ядникова Т.Н.       -     заместитель главы администрации района,  начальник управления ЖКХ, заместитель председателя комиссии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ырялкина Т.А.     -      начальник отдела городских жилищных программ жилищного управления комитета городского хозяй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ейко Н.И.           -      начальник отдела контроля, подготовки и организации ремонта жилищного фонда управления ЖКХ; </w:t>
        <w:tab/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5103" w:hanging="36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кова И.А.         -     начальник юридического отдела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кова Т.В.             -     ведущий специалист финансово-</w:t>
        <w:tab/>
        <w:t xml:space="preserve">   </w:t>
        <w:tab/>
        <w:t xml:space="preserve">   экономического отдела;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барцумов А.Г.       - </w:t>
        <w:tab/>
        <w:t>ведущий специалист отдела капитального ремонта муниципальной собственности комитета архитектуры и строитель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нов А.И.              -   представитель  депутата окружного Совета депутатов г. Калининграда по избирательному округу № 8 (по доверенности от 06.06.2011 г.)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 С.А.                 -   уполномоченный представитель собственников помещений многоквартирного дома №  80-82 по ул. Ангарской (протокол от 02.04.2011 г.).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 комиссии обратился к членам конкурсной комиссии о делегировании заместителю председателя комиссии – Урядниковой Т.Н. полномочий по ведению данного конкурса.</w:t>
      </w:r>
    </w:p>
    <w:p>
      <w:pPr>
        <w:pStyle w:val="Normal"/>
        <w:ind w:left="0" w:hanging="0"/>
        <w:jc w:val="both"/>
        <w:rPr/>
      </w:pPr>
      <w:r>
        <w:rPr>
          <w:b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Голосовали: «За» - 100% голосов; «Против» - 0 голосов; «Воздержался» – 0 голосов.</w:t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и: Уполномочить заместителя председателя  конкурсной комиссии – Урядникову Т.Н. на ведение данного конкурса.</w:t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цедура вскрытия конвертов проведена по адресу:  236039, г. Калининград, ул. Октябрьская, 79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ремя начала вскрытия конвертов: 14 ч. 30 ми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процедуре вскрытия конвертов присутствовали представители участников конкурса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приглашению организатора конкурса на процедуре вскрытия конвертов присутствовали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тором конкурса было получено и зарегистрировано  1 (одна) заявк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ная комиссия, вскрыв конверты, установила, что заявки поданы от следующих организаций:</w:t>
      </w:r>
    </w:p>
    <w:p>
      <w:pPr>
        <w:pStyle w:val="Normal"/>
        <w:tabs>
          <w:tab w:val="clear" w:pos="708"/>
          <w:tab w:val="left" w:pos="1260" w:leader="none"/>
          <w:tab w:val="left" w:pos="1701" w:leader="none"/>
        </w:tabs>
        <w:spacing w:lineRule="auto" w:line="240"/>
        <w:ind w:left="170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ОО «Инвестстрой», 236022, г. Калининград, ул. Гостинная,5 офис 35.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езультатам рассмотрения заявок конкурсная комиссия решила, что к участию в конкурсе допускаются следующие организации:</w:t>
      </w:r>
    </w:p>
    <w:p>
      <w:pPr>
        <w:pStyle w:val="Normal"/>
        <w:tabs>
          <w:tab w:val="clear" w:pos="708"/>
          <w:tab w:val="left" w:pos="1260" w:leader="none"/>
          <w:tab w:val="left" w:pos="1701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 ООО «Инвестстрой»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ок конкурсная комиссия решила, что к участию в конкурсе не допускаются следующие организации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тем, что к участию в конкурсе допущена одна заявка, на основании п.5.18. приложения № 1 к постановлению администрации городского округа «Город Калининград» от 30.03.2011 г. № 528, конкурс признаётся несостоявшимся.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онкурсная комиссия приняла решение заключить договор с ООО «Инвестстрой»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азчик обязан в течение трёх рабочих дней со дня подписания настоящего протокола передать ООО «Инвестстрой» проект договора, который составляется путем включения условий, предложенных в заявке на участие в конкурсе,  прилагаемой к  конкурсной документац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лучае уклонения участника от заключения договора, обеспечение его заявки передать в пользу Заказчика и провести повторный 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Вакульчик В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нкурсной комиссии: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Урядникова Т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Швырялкина Т.А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Сергейко Н.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Деменкова И.А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Пашкова  Т.В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Амбарцумов А.Г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Косинов А.И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Рубцов С.А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22:00Z</dcterms:created>
  <dc:creator>User</dc:creator>
  <dc:description/>
  <cp:keywords/>
  <dc:language>en-US</dc:language>
  <cp:lastModifiedBy>Васильева</cp:lastModifiedBy>
  <cp:lastPrinted>2011-06-08T18:06:00Z</cp:lastPrinted>
  <dcterms:modified xsi:type="dcterms:W3CDTF">2011-06-08T15:06:00Z</dcterms:modified>
  <cp:revision>7</cp:revision>
  <dc:subject/>
  <dc:title>ПРОТОКОЛ </dc:title>
</cp:coreProperties>
</file>